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8258940"/>
      <w:bookmarkStart w:id="1" w:name="__Fieldmark__0_468258940"/>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468258940"/>
      <w:bookmarkStart w:id="3" w:name="__Fieldmark__6_468258940"/>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468258940"/>
      <w:bookmarkStart w:id="5" w:name="__Fieldmark__40_468258940"/>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468258940"/>
      <w:bookmarkStart w:id="7" w:name="__Fieldmark__58_468258940"/>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468258940"/>
      <w:bookmarkStart w:id="9" w:name="__Fieldmark__76_468258940"/>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468258940"/>
      <w:bookmarkStart w:id="11" w:name="__Fieldmark__80_468258940"/>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468258940"/>
      <w:bookmarkStart w:id="13" w:name="__Fieldmark__109_468258940"/>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468258940"/>
      <w:bookmarkStart w:id="15" w:name="__Fieldmark__110_468258940"/>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